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jc w:val="right"/>
        <w:rPr/>
        <w:framePr w:w="945" w:h="226" w:x="14620" w:y="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Stran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581" w:h="236" w:x="15655" w:y="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jc w:val="right"/>
        <w:rPr>
          <w:rFonts w:ascii="Times New Roman" w:hAnsi="Times New Roman"/>
          <w:color w:val="000000"/>
          <w:sz w:val="19"/>
          <w:szCs w:val="24"/>
        </w:rPr>
        <w:framePr w:w="615" w:h="220" w:x="14655" w:y="7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55" w:h="236" w:x="13425" w:y="7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28.6.2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jc w:val="right"/>
        <w:rPr/>
        <w:framePr w:w="861" w:h="220" w:x="12495" w:y="7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Datum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30">
            <wp:simplePos x="0" y="0"/>
            <wp:positionH relativeFrom="page">
              <wp:posOffset>228600</wp:posOffset>
            </wp:positionH>
            <wp:positionV relativeFrom="page">
              <wp:posOffset>228600</wp:posOffset>
            </wp:positionV>
            <wp:extent cx="183515" cy="183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2034" w:h="240" w:x="1603" w:y="1013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Datum zadání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712" w:h="240" w:x="7818" w:y="1013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Datum vypracování nabídky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rPr/>
        <w:framePr w:w="2034" w:h="240" w:x="1603" w:y="946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Vypracoval zadání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rPr/>
        <w:framePr w:w="2712" w:h="240" w:x="7818" w:y="946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Vypracoval nabídku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95" w:h="270" w:x="10440" w:y="854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1"/>
          <w:szCs w:val="24"/>
        </w:rPr>
        <w:t>Kč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right"/>
        <w:rPr/>
        <w:framePr w:w="4769" w:h="270" w:x="1920" w:y="854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Náklad na měrnou jednotku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/>
        <w:framePr w:w="3480" w:h="270" w:x="6840" w:y="81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1"/>
          <w:szCs w:val="24"/>
        </w:rPr>
        <w:t xml:space="preserve"> </w:t>
      </w:r>
      <w:r>
        <w:rPr>
          <w:rFonts w:ascii="Times New Roman" w:hAnsi="Times New Roman"/>
          <w:color w:val="000000"/>
          <w:sz w:val="21"/>
          <w:szCs w:val="24"/>
        </w:rPr>
        <w:t>1,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right"/>
        <w:rPr/>
        <w:framePr w:w="4769" w:h="270" w:x="1920" w:y="818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Počet měrných jednotek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right"/>
        <w:rPr/>
        <w:framePr w:w="4769" w:h="270" w:x="1942" w:y="77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Měrné jednotky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95" w:h="270" w:x="10417" w:y="72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1"/>
          <w:szCs w:val="24"/>
        </w:rPr>
        <w:t>Kč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right"/>
        <w:rPr/>
        <w:framePr w:w="2735" w:h="270" w:x="3976" w:y="720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Cena s daní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95" w:h="270" w:x="10417" w:y="67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1"/>
          <w:szCs w:val="24"/>
        </w:rPr>
        <w:t>Kč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right"/>
        <w:rPr/>
        <w:framePr w:w="2735" w:h="270" w:x="3976" w:y="674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DPH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95" w:h="270" w:x="10417" w:y="62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1"/>
          <w:szCs w:val="24"/>
        </w:rPr>
        <w:t>Kč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spacing w:before="0" w:after="0"/>
        <w:ind w:left="0" w:right="0" w:hanging="0"/>
        <w:jc w:val="right"/>
        <w:rPr/>
        <w:framePr w:w="2735" w:h="270" w:x="3976" w:y="629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Cena celková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695" w:h="270" w:x="10417" w:y="57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1"/>
          <w:szCs w:val="24"/>
        </w:rPr>
        <w:t>Kč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color w:val="000000"/>
          <w:sz w:val="21"/>
          <w:szCs w:val="24"/>
        </w:rPr>
        <w:framePr w:w="3480" w:h="270" w:x="6801" w:y="57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1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right"/>
        <w:rPr/>
        <w:framePr w:w="4995" w:h="270" w:x="1716" w:y="573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Základní cen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1"/>
          <w:szCs w:val="24"/>
        </w:rPr>
        <w:framePr w:w="9718" w:h="360" w:x="5558" w:y="51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1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spacing w:before="0" w:after="0"/>
        <w:ind w:left="0" w:right="0" w:hanging="0"/>
        <w:jc w:val="right"/>
        <w:rPr/>
        <w:framePr w:w="3842" w:h="270" w:x="1603" w:y="516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Zhotovite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spacing w:before="0" w:after="0"/>
        <w:ind w:left="0" w:right="0" w:hanging="0"/>
        <w:jc w:val="right"/>
        <w:rPr/>
        <w:framePr w:w="3842" w:h="270" w:x="1603" w:y="482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Zhotovitel dokumentace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spacing w:before="0" w:after="0"/>
        <w:ind w:left="0" w:right="0" w:hanging="0"/>
        <w:jc w:val="right"/>
        <w:rPr/>
        <w:framePr w:w="3842" w:h="270" w:x="1603" w:y="448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Objednavate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spacing w:before="0" w:after="0"/>
        <w:ind w:left="0" w:right="0" w:hanging="0"/>
        <w:rPr/>
        <w:framePr w:w="9000" w:h="678" w:x="6240" w:y="325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PLYNOVODNÍ PŘÍPOJ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rPr/>
        <w:framePr w:w="9015" w:h="678" w:x="6240" w:y="257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NÍZKOTLAKÁ PLYNOVODNÍ PŘÍPOJ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509" w:h="270" w:x="1603" w:y="324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Rozpoče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</w:tabs>
        <w:bidi w:val="0"/>
        <w:spacing w:before="0" w:after="0"/>
        <w:ind w:left="0" w:right="0" w:hanging="0"/>
        <w:rPr/>
        <w:framePr w:w="9002" w:h="678" w:x="6240" w:y="190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PŘÍSTAVBA POŽÁRNÍ ZBROJNICE na p.č.316/17 v k.ú. Chrastava 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509" w:h="270" w:x="1603" w:y="2568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Objek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486" w:h="270" w:x="1603" w:y="189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Stavb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20" w:h="270" w:x="4200" w:y="190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  <w:t>07</w:t>
        <w:noBreakHyphen/>
        <w:t>06</w:t>
        <w:noBreakHyphen/>
        <w:t>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jc w:val="center"/>
        <w:rPr/>
        <w:framePr w:w="15820" w:h="345" w:x="473" w:y="1212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7"/>
          <w:szCs w:val="24"/>
        </w:rPr>
        <w:t>VÝKAZ VÝMĚR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b/>
          <w:b/>
          <w:color w:val="000000"/>
          <w:sz w:val="21"/>
          <w:szCs w:val="24"/>
        </w:rPr>
        <w:framePr w:w="840" w:h="240" w:x="699" w:y="4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color w:val="000000"/>
          <w:sz w:val="19"/>
          <w:szCs w:val="24"/>
        </w:rPr>
        <w:framePr w:w="600" w:h="226" w:x="1716" w:y="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>
          <w:rFonts w:ascii="Times New Roman" w:hAnsi="Times New Roman"/>
          <w:color w:val="000000"/>
          <w:sz w:val="19"/>
          <w:szCs w:val="24"/>
        </w:rPr>
        <w:framePr w:w="12126" w:h="240" w:x="2400" w:y="4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jc w:val="right"/>
        <w:rPr/>
        <w:framePr w:w="945" w:h="226" w:x="14620" w:y="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Stran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581" w:h="236" w:x="15655" w:y="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jc w:val="center"/>
        <w:rPr>
          <w:rFonts w:ascii="Times New Roman" w:hAnsi="Times New Roman"/>
          <w:color w:val="000000"/>
          <w:sz w:val="19"/>
          <w:szCs w:val="24"/>
        </w:rPr>
        <w:framePr w:w="615" w:h="220" w:x="14655" w:y="7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color w:val="000000"/>
          <w:sz w:val="19"/>
          <w:szCs w:val="24"/>
        </w:rPr>
        <w:framePr w:w="852" w:h="236" w:x="15390" w:y="7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55" w:h="236" w:x="13425" w:y="7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28.6.2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jc w:val="right"/>
        <w:rPr/>
        <w:framePr w:w="861" w:h="220" w:x="12495" w:y="7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Datum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50" w:h="240" w:x="699" w:y="7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3.6.1.8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3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0355</wp:posOffset>
                </wp:positionH>
                <wp:positionV relativeFrom="page">
                  <wp:posOffset>1942465</wp:posOffset>
                </wp:positionV>
                <wp:extent cx="0" cy="2442210"/>
                <wp:effectExtent l="9525" t="9525" r="9525" b="9525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2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52.95pt" to="23.65pt,345.2pt" ID="Shape4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0355</wp:posOffset>
                </wp:positionH>
                <wp:positionV relativeFrom="page">
                  <wp:posOffset>4611370</wp:posOffset>
                </wp:positionV>
                <wp:extent cx="0" cy="1305560"/>
                <wp:effectExtent l="9525" t="9525" r="9525" b="9525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363.1pt" to="23.65pt,465.85pt" ID="Shape5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0355</wp:posOffset>
                </wp:positionH>
                <wp:positionV relativeFrom="page">
                  <wp:posOffset>6143625</wp:posOffset>
                </wp:positionV>
                <wp:extent cx="0" cy="776605"/>
                <wp:effectExtent l="9525" t="9525" r="9525" b="952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6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483.75pt" to="23.65pt,544.85pt" ID="Shape6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23850</wp:posOffset>
                </wp:positionH>
                <wp:positionV relativeFrom="page">
                  <wp:posOffset>1942465</wp:posOffset>
                </wp:positionV>
                <wp:extent cx="48260" cy="0"/>
                <wp:effectExtent l="9525" t="9525" r="9525" b="952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52.95pt" to="29.25pt,152.95pt" ID="Shape7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23850</wp:posOffset>
                </wp:positionH>
                <wp:positionV relativeFrom="page">
                  <wp:posOffset>4611370</wp:posOffset>
                </wp:positionV>
                <wp:extent cx="48260" cy="0"/>
                <wp:effectExtent l="9525" t="9525" r="9525" b="952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363.1pt" to="29.25pt,363.1pt" ID="Shape8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23850</wp:posOffset>
                </wp:positionH>
                <wp:positionV relativeFrom="page">
                  <wp:posOffset>6143625</wp:posOffset>
                </wp:positionV>
                <wp:extent cx="48260" cy="0"/>
                <wp:effectExtent l="9525" t="9525" r="9525" b="952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483.75pt" to="29.25pt,483.75pt" ID="Shape9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11150</wp:posOffset>
                </wp:positionH>
                <wp:positionV relativeFrom="page">
                  <wp:posOffset>2665730</wp:posOffset>
                </wp:positionV>
                <wp:extent cx="10065385" cy="0"/>
                <wp:effectExtent l="635" t="635" r="635" b="6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09.9pt" to="817pt,209.9pt" ID="Shape1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11150</wp:posOffset>
                </wp:positionH>
                <wp:positionV relativeFrom="page">
                  <wp:posOffset>3025775</wp:posOffset>
                </wp:positionV>
                <wp:extent cx="10065385" cy="0"/>
                <wp:effectExtent l="635" t="635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38.25pt" to="817pt,238.25pt" ID="Shape1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11150</wp:posOffset>
                </wp:positionH>
                <wp:positionV relativeFrom="page">
                  <wp:posOffset>3385820</wp:posOffset>
                </wp:positionV>
                <wp:extent cx="10065385" cy="0"/>
                <wp:effectExtent l="635" t="635" r="635" b="63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66.6pt" to="817pt,266.6pt" ID="Shape1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11150</wp:posOffset>
                </wp:positionH>
                <wp:positionV relativeFrom="page">
                  <wp:posOffset>3745865</wp:posOffset>
                </wp:positionV>
                <wp:extent cx="10065385" cy="0"/>
                <wp:effectExtent l="635" t="635" r="635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94.95pt" to="817pt,294.95pt" ID="Shape1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11150</wp:posOffset>
                </wp:positionH>
                <wp:positionV relativeFrom="page">
                  <wp:posOffset>4105910</wp:posOffset>
                </wp:positionV>
                <wp:extent cx="10065385" cy="0"/>
                <wp:effectExtent l="635" t="635" r="635" b="63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23.3pt" to="817pt,323.3pt" ID="Shape1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11150</wp:posOffset>
                </wp:positionH>
                <wp:positionV relativeFrom="page">
                  <wp:posOffset>5638165</wp:posOffset>
                </wp:positionV>
                <wp:extent cx="10065385" cy="0"/>
                <wp:effectExtent l="635" t="635" r="635" b="63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43.95pt" to="817pt,443.95pt" ID="Shape1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11150</wp:posOffset>
                </wp:positionH>
                <wp:positionV relativeFrom="page">
                  <wp:posOffset>6775450</wp:posOffset>
                </wp:positionV>
                <wp:extent cx="10065385" cy="0"/>
                <wp:effectExtent l="635" t="635" r="635" b="635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533.5pt" to="817pt,533.5pt" ID="Shape1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0355</wp:posOffset>
                </wp:positionH>
                <wp:positionV relativeFrom="page">
                  <wp:posOffset>4384040</wp:posOffset>
                </wp:positionV>
                <wp:extent cx="10046335" cy="0"/>
                <wp:effectExtent l="9525" t="9525" r="9525" b="9525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345.2pt" to="814.65pt,345.2pt" ID="Shape17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00355</wp:posOffset>
                </wp:positionH>
                <wp:positionV relativeFrom="page">
                  <wp:posOffset>5916295</wp:posOffset>
                </wp:positionV>
                <wp:extent cx="10046335" cy="0"/>
                <wp:effectExtent l="9525" t="9525" r="9525" b="9525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465.85pt" to="814.65pt,465.85pt" ID="Shape18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71">
            <wp:simplePos x="0" y="0"/>
            <wp:positionH relativeFrom="page">
              <wp:posOffset>228600</wp:posOffset>
            </wp:positionH>
            <wp:positionV relativeFrom="page">
              <wp:posOffset>228600</wp:posOffset>
            </wp:positionV>
            <wp:extent cx="183515" cy="18351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200" w:h="211" w:x="5160" w:y="14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PŘÍSTAVBA POŽÁRNÍ ZBROJNICE na p.č.316/17 v k.ú. Chrastava 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200" w:h="211" w:x="5160" w:y="170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PLYNOVODNÍ PŘÍPOJ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200" w:h="211" w:x="5160" w:y="194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PLYNOVODNÍ PŘÍPOJ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80" w:h="240" w:x="1800" w:y="14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tavb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240" w:x="1800" w:y="170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Objek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240" w:x="1800" w:y="194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Rozpoče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41" w:h="240" w:x="3600" w:y="14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07</w:t>
        <w:noBreakHyphen/>
        <w:t>06</w:t>
        <w:noBreakHyphen/>
        <w:t>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jc w:val="center"/>
        <w:rPr/>
        <w:framePr w:w="15570" w:h="330" w:x="720" w:y="105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3"/>
          <w:szCs w:val="24"/>
        </w:rPr>
        <w:t>POLOŽKY SOUPISU PRACÍ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b/>
          <w:b/>
          <w:color w:val="000000"/>
          <w:sz w:val="19"/>
          <w:szCs w:val="24"/>
        </w:rPr>
        <w:framePr w:w="565" w:h="480" w:x="699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rPr/>
        <w:framePr w:w="565" w:h="480" w:x="699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Poř.č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b/>
          <w:b/>
          <w:color w:val="000000"/>
          <w:sz w:val="19"/>
          <w:szCs w:val="24"/>
        </w:rPr>
        <w:framePr w:w="1061" w:h="480" w:x="1264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rPr/>
        <w:framePr w:w="1061" w:h="480" w:x="1264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Polož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b/>
          <w:b/>
          <w:color w:val="000000"/>
          <w:sz w:val="19"/>
          <w:szCs w:val="24"/>
        </w:rPr>
        <w:framePr w:w="565" w:h="480" w:x="2370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rPr/>
        <w:framePr w:w="565" w:h="480" w:x="2370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Ty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b/>
          <w:b/>
          <w:color w:val="000000"/>
          <w:sz w:val="19"/>
          <w:szCs w:val="24"/>
        </w:rPr>
        <w:framePr w:w="5985" w:h="480" w:x="364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lineRule="auto" w:line="199" w:before="0" w:after="0"/>
        <w:ind w:left="0" w:right="0" w:hanging="0"/>
        <w:rPr/>
        <w:framePr w:w="5985" w:h="480" w:x="364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Tex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jc w:val="right"/>
        <w:rPr>
          <w:rFonts w:ascii="Times New Roman" w:hAnsi="Times New Roman"/>
          <w:b/>
          <w:b/>
          <w:color w:val="000000"/>
          <w:sz w:val="19"/>
          <w:szCs w:val="24"/>
        </w:rPr>
        <w:framePr w:w="748" w:h="480" w:x="967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jc w:val="right"/>
        <w:rPr/>
        <w:framePr w:w="748" w:h="480" w:x="967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M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lineRule="auto" w:line="199" w:before="0" w:after="0"/>
        <w:ind w:left="0" w:right="0" w:hanging="0"/>
        <w:jc w:val="right"/>
        <w:rPr>
          <w:rFonts w:ascii="Times New Roman" w:hAnsi="Times New Roman"/>
          <w:b/>
          <w:b/>
          <w:color w:val="000000"/>
          <w:sz w:val="19"/>
          <w:szCs w:val="24"/>
        </w:rPr>
        <w:framePr w:w="1704" w:h="480" w:x="10470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lineRule="auto" w:line="199" w:before="0" w:after="0"/>
        <w:ind w:left="0" w:right="0" w:hanging="0"/>
        <w:jc w:val="right"/>
        <w:rPr/>
        <w:framePr w:w="1704" w:h="480" w:x="10470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Počet M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lineRule="auto" w:line="199" w:before="0" w:after="0"/>
        <w:ind w:left="0" w:right="0" w:hanging="0"/>
        <w:jc w:val="right"/>
        <w:rPr>
          <w:rFonts w:ascii="Times New Roman" w:hAnsi="Times New Roman"/>
          <w:b/>
          <w:b/>
          <w:color w:val="000000"/>
          <w:sz w:val="19"/>
          <w:szCs w:val="24"/>
        </w:rPr>
        <w:framePr w:w="1921" w:h="480" w:x="1225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lineRule="auto" w:line="199" w:before="0" w:after="0"/>
        <w:ind w:left="0" w:right="0" w:hanging="0"/>
        <w:jc w:val="right"/>
        <w:rPr/>
        <w:framePr w:w="1921" w:h="480" w:x="1225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J.ce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lineRule="auto" w:line="199" w:before="0" w:after="0"/>
        <w:ind w:left="0" w:right="0" w:hanging="0"/>
        <w:jc w:val="right"/>
        <w:rPr>
          <w:rFonts w:ascii="Times New Roman" w:hAnsi="Times New Roman"/>
          <w:b/>
          <w:b/>
          <w:color w:val="000000"/>
          <w:sz w:val="19"/>
          <w:szCs w:val="24"/>
        </w:rPr>
        <w:framePr w:w="2034" w:h="480" w:x="14259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lineRule="auto" w:line="199" w:before="0" w:after="0"/>
        <w:ind w:left="0" w:right="0" w:hanging="0"/>
        <w:jc w:val="right"/>
        <w:rPr/>
        <w:framePr w:w="2034" w:h="480" w:x="14259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</w:tabs>
        <w:bidi w:val="0"/>
        <w:spacing w:before="0" w:after="0"/>
        <w:ind w:left="0" w:right="0" w:hanging="0"/>
        <w:rPr/>
        <w:framePr w:w="13899" w:h="240" w:x="2394" w:y="293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Zemní prá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582" w:h="240" w:x="699" w:y="293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3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3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1134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954" w:h="225" w:x="3600" w:y="3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ODSTRANĚNÍ KRYTU CHODNÍKŮ Z DLAŽDIC VČETNĚ PODKLAD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3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317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,09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lineRule="auto" w:line="199" w:before="0" w:after="0"/>
        <w:ind w:left="0" w:right="0" w:hanging="0"/>
        <w:rPr/>
        <w:framePr w:w="6000" w:h="420" w:x="3636" w:y="34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  <w:szCs w:val="24"/>
        </w:rPr>
        <w:t>dlažba bude očištěna a zpětně poloze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lineRule="auto" w:line="199" w:before="0" w:after="0"/>
        <w:ind w:left="0" w:right="0" w:hanging="0"/>
        <w:rPr/>
        <w:framePr w:w="6000" w:h="420" w:x="3636" w:y="34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  <w:szCs w:val="24"/>
        </w:rPr>
        <w:t>tl. 350 m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/>
        <w:framePr w:w="12165" w:h="240" w:x="4035" w:y="395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3,9*0,8*0,35=1,092 [A]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4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4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132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954" w:h="225" w:x="3600" w:y="4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HLOUBENÍ RÝH ŠÍŘ DO 2M PAŽ I NEPAŽ TŘ.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4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4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,3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>
          <w:rFonts w:ascii="Arial" w:hAnsi="Arial"/>
          <w:color w:val="000000"/>
          <w:sz w:val="17"/>
          <w:szCs w:val="24"/>
        </w:rPr>
        <w:framePr w:w="1920" w:h="225" w:x="12240" w:y="4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46" w:h="225" w:x="14160" w:y="4223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/>
        <w:framePr w:w="12165" w:h="240" w:x="4035" w:y="452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0,5*(3,9*0,8*(1,2</w:t>
        <w:noBreakHyphen/>
        <w:t>0,35))=1,326 [A]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47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47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132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954" w:h="225" w:x="3600" w:y="47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HLOUBENÍ RÝH ŠÍŘ DO 2M PAŽ I NEPAŽ TŘ.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47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47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,3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/>
        <w:framePr w:w="12165" w:h="240" w:x="4035" w:y="50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0,5*(3,9*0,8*(1,2</w:t>
        <w:noBreakHyphen/>
        <w:t>0,35))=1,326 [A]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53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53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171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954" w:h="225" w:x="3600" w:y="53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ULOŽENÍ SYPANINY DO NÁSYPŮ A NA SKLÁDKY BEZ ZHUTNĚNÍ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53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53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,0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>
          <w:rFonts w:ascii="Arial" w:hAnsi="Arial"/>
          <w:color w:val="000000"/>
          <w:sz w:val="17"/>
          <w:szCs w:val="24"/>
        </w:rPr>
        <w:framePr w:w="1920" w:h="225" w:x="12240" w:y="535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/>
        <w:framePr w:w="12165" w:h="240" w:x="4035" w:y="56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0,312 + 0,749=1,061 [A]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174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954" w:h="225" w:x="360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ZÁSYP JAM A RÝH ZEMINOU SE ZHUTNĚNÍ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,59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>
          <w:rFonts w:ascii="Arial" w:hAnsi="Arial"/>
          <w:color w:val="000000"/>
          <w:sz w:val="17"/>
          <w:szCs w:val="24"/>
        </w:rPr>
        <w:framePr w:w="2146" w:h="225" w:x="1416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/>
        <w:framePr w:w="12165" w:h="240" w:x="4035" w:y="622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(1,326+1,326)</w:t>
        <w:noBreakHyphen/>
        <w:t>(0,312+0,749)=1,591 [A]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rPr/>
        <w:framePr w:w="7232" w:h="240" w:x="2400" w:y="66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Zemní prá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582" w:h="240" w:x="720" w:y="6611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</w:tabs>
        <w:bidi w:val="0"/>
        <w:spacing w:before="0" w:after="0"/>
        <w:ind w:left="0" w:right="0" w:hanging="0"/>
        <w:rPr/>
        <w:framePr w:w="13899" w:h="240" w:x="2394" w:y="713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Vodorovné konstruk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582" w:h="240" w:x="699" w:y="7137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73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73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4515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954" w:h="225" w:x="3600" w:y="73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PODKLADNÍ A VÝPLŇOVÉ VRSTVY Z KAMENIVA DRCENÉH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73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73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,06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1920" w:h="225" w:x="12240" w:y="7377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lineRule="auto" w:line="199" w:before="0" w:after="0"/>
        <w:ind w:left="0" w:right="0" w:hanging="0"/>
        <w:rPr/>
        <w:framePr w:w="12165" w:h="1200" w:x="4035" w:y="76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PODSY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lineRule="auto" w:line="199" w:before="0" w:after="0"/>
        <w:ind w:left="0" w:right="0" w:hanging="0"/>
        <w:rPr/>
        <w:framePr w:w="12165" w:h="1200" w:x="4035" w:y="76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3,9*0,8*0,1=0,312 [A]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lineRule="auto" w:line="199" w:before="0" w:after="0"/>
        <w:ind w:left="0" w:right="0" w:hanging="0"/>
        <w:rPr/>
        <w:framePr w:w="12165" w:h="1200" w:x="4035" w:y="76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OBSY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lineRule="auto" w:line="199" w:before="0" w:after="0"/>
        <w:ind w:left="0" w:right="0" w:hanging="0"/>
        <w:rPr/>
        <w:framePr w:w="12165" w:h="1200" w:x="4035" w:y="76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3,9*0,8*0,24=0,749 [B]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lineRule="auto" w:line="199" w:before="0" w:after="0"/>
        <w:ind w:left="0" w:right="0" w:hanging="0"/>
        <w:rPr/>
        <w:framePr w:w="12165" w:h="1200" w:x="4035" w:y="76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Celkem: A+B=1,061 [C]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rPr/>
        <w:framePr w:w="7232" w:h="240" w:x="2400" w:y="9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Vodorovné konstruk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color w:val="000000"/>
          <w:sz w:val="19"/>
          <w:szCs w:val="24"/>
        </w:rPr>
        <w:framePr w:w="6215" w:h="233" w:x="10080" w:y="9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582" w:h="240" w:x="720" w:y="902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</w:tabs>
        <w:bidi w:val="0"/>
        <w:spacing w:before="0" w:after="0"/>
        <w:ind w:left="0" w:right="0" w:hanging="0"/>
        <w:rPr/>
        <w:framePr w:w="13899" w:h="240" w:x="2394" w:y="955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Komunika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582" w:h="240" w:x="699" w:y="9550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97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97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5633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954" w:h="225" w:x="3600" w:y="97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VOZOVKOVÉ VRSTVY ZE ŠTĚRKODRT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97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M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97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0,78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>
          <w:rFonts w:ascii="Arial" w:hAnsi="Arial"/>
          <w:color w:val="000000"/>
          <w:sz w:val="17"/>
          <w:szCs w:val="24"/>
        </w:rPr>
        <w:framePr w:w="2146" w:h="225" w:x="14160" w:y="9790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210" w:x="3636" w:y="10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  <w:szCs w:val="24"/>
        </w:rPr>
        <w:t>tl. 250 m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/>
        <w:framePr w:w="12165" w:h="240" w:x="4035" w:y="104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3,9*0,8*0,25=0,780 [A]</w: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19"/>
          <w:szCs w:val="24"/>
        </w:rPr>
      </w:pPr>
      <w:r>
        <w:rPr>
          <w:rFonts w:ascii="Times New Roman" w:hAnsi="Times New Roman"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jc w:val="right"/>
        <w:rPr/>
        <w:framePr w:w="945" w:h="226" w:x="14620" w:y="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Stran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581" w:h="236" w:x="15655" w:y="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55" w:h="236" w:x="13425" w:y="7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28.6.2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jc w:val="right"/>
        <w:rPr/>
        <w:framePr w:w="861" w:h="220" w:x="12495" w:y="7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Datum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50" w:h="240" w:x="699" w:y="7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3.6.1.8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w:drawing>
          <wp:anchor behindDoc="1" distT="0" distB="0" distL="0" distR="0" simplePos="0" locked="0" layoutInCell="0" allowOverlap="1" relativeHeight="154">
            <wp:simplePos x="0" y="0"/>
            <wp:positionH relativeFrom="page">
              <wp:posOffset>228600</wp:posOffset>
            </wp:positionH>
            <wp:positionV relativeFrom="page">
              <wp:posOffset>228600</wp:posOffset>
            </wp:positionV>
            <wp:extent cx="183515" cy="18351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200" w:h="211" w:x="5160" w:y="14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PŘÍSTAVBA POŽÁRNÍ ZBROJNICE na p.č.316/17 v k.ú. Chrastava 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200" w:h="211" w:x="5160" w:y="170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PLYNOVODNÍ PŘÍPOJ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200" w:h="211" w:x="5160" w:y="194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PLYNOVODNÍ PŘÍPOJ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80" w:h="240" w:x="1800" w:y="14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tavb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240" w:x="1800" w:y="170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Objek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240" w:x="1800" w:y="194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Rozpoče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41" w:h="240" w:x="3600" w:y="14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07</w:t>
        <w:noBreakHyphen/>
        <w:t>06</w:t>
        <w:noBreakHyphen/>
        <w:t>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jc w:val="center"/>
        <w:rPr/>
        <w:framePr w:w="15570" w:h="330" w:x="720" w:y="105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3"/>
          <w:szCs w:val="24"/>
        </w:rPr>
        <w:t>POLOŽKY SOUPISU PRACÍ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b/>
          <w:b/>
          <w:color w:val="000000"/>
          <w:sz w:val="19"/>
          <w:szCs w:val="24"/>
        </w:rPr>
        <w:framePr w:w="565" w:h="480" w:x="699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rPr/>
        <w:framePr w:w="565" w:h="480" w:x="699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Poř.č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b/>
          <w:b/>
          <w:color w:val="000000"/>
          <w:sz w:val="19"/>
          <w:szCs w:val="24"/>
        </w:rPr>
        <w:framePr w:w="1061" w:h="480" w:x="1264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rPr/>
        <w:framePr w:w="1061" w:h="480" w:x="1264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Polož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b/>
          <w:b/>
          <w:color w:val="000000"/>
          <w:sz w:val="19"/>
          <w:szCs w:val="24"/>
        </w:rPr>
        <w:framePr w:w="565" w:h="480" w:x="2370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rPr/>
        <w:framePr w:w="565" w:h="480" w:x="2370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Ty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b/>
          <w:b/>
          <w:color w:val="000000"/>
          <w:sz w:val="19"/>
          <w:szCs w:val="24"/>
        </w:rPr>
        <w:framePr w:w="5985" w:h="480" w:x="364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lineRule="auto" w:line="199" w:before="0" w:after="0"/>
        <w:ind w:left="0" w:right="0" w:hanging="0"/>
        <w:rPr/>
        <w:framePr w:w="5985" w:h="480" w:x="364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Tex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jc w:val="right"/>
        <w:rPr>
          <w:rFonts w:ascii="Times New Roman" w:hAnsi="Times New Roman"/>
          <w:b/>
          <w:b/>
          <w:color w:val="000000"/>
          <w:sz w:val="19"/>
          <w:szCs w:val="24"/>
        </w:rPr>
        <w:framePr w:w="748" w:h="480" w:x="967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jc w:val="right"/>
        <w:rPr/>
        <w:framePr w:w="748" w:h="480" w:x="967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M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lineRule="auto" w:line="199" w:before="0" w:after="0"/>
        <w:ind w:left="0" w:right="0" w:hanging="0"/>
        <w:jc w:val="right"/>
        <w:rPr>
          <w:rFonts w:ascii="Times New Roman" w:hAnsi="Times New Roman"/>
          <w:b/>
          <w:b/>
          <w:color w:val="000000"/>
          <w:sz w:val="19"/>
          <w:szCs w:val="24"/>
        </w:rPr>
        <w:framePr w:w="1704" w:h="480" w:x="10470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lineRule="auto" w:line="199" w:before="0" w:after="0"/>
        <w:ind w:left="0" w:right="0" w:hanging="0"/>
        <w:jc w:val="right"/>
        <w:rPr/>
        <w:framePr w:w="1704" w:h="480" w:x="10470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Počet M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lineRule="auto" w:line="199" w:before="0" w:after="0"/>
        <w:ind w:left="0" w:right="0" w:hanging="0"/>
        <w:jc w:val="right"/>
        <w:rPr>
          <w:rFonts w:ascii="Times New Roman" w:hAnsi="Times New Roman"/>
          <w:b/>
          <w:b/>
          <w:color w:val="000000"/>
          <w:sz w:val="19"/>
          <w:szCs w:val="24"/>
        </w:rPr>
        <w:framePr w:w="1921" w:h="480" w:x="1225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lineRule="auto" w:line="199" w:before="0" w:after="0"/>
        <w:ind w:left="0" w:right="0" w:hanging="0"/>
        <w:jc w:val="right"/>
        <w:rPr/>
        <w:framePr w:w="1921" w:h="480" w:x="1225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J.ce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lineRule="auto" w:line="199" w:before="0" w:after="0"/>
        <w:ind w:left="0" w:right="0" w:hanging="0"/>
        <w:jc w:val="right"/>
        <w:rPr>
          <w:rFonts w:ascii="Times New Roman" w:hAnsi="Times New Roman"/>
          <w:b/>
          <w:b/>
          <w:color w:val="000000"/>
          <w:sz w:val="19"/>
          <w:szCs w:val="24"/>
        </w:rPr>
        <w:framePr w:w="2034" w:h="480" w:x="14259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lineRule="auto" w:line="199" w:before="0" w:after="0"/>
        <w:ind w:left="0" w:right="0" w:hanging="0"/>
        <w:jc w:val="right"/>
        <w:rPr/>
        <w:framePr w:w="2034" w:h="480" w:x="14259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Celke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29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29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5826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lineRule="auto" w:line="199" w:before="0" w:after="0"/>
        <w:ind w:left="0" w:right="0" w:hanging="0"/>
        <w:rPr/>
        <w:framePr w:w="5954" w:h="450" w:x="3600" w:y="29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KRYTY Z BETON DLAŽDIC SE ZÁMKEM ŠEDÝCH TL 60MM DO LOŽE Z KA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29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M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2934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3,1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lineRule="auto" w:line="199" w:before="0" w:after="0"/>
        <w:ind w:left="0" w:right="0" w:hanging="0"/>
        <w:rPr/>
        <w:framePr w:w="6000" w:h="420" w:x="3636" w:y="34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  <w:szCs w:val="24"/>
        </w:rPr>
        <w:t>bez dodání dlaždi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lineRule="auto" w:line="199" w:before="0" w:after="0"/>
        <w:ind w:left="0" w:right="0" w:hanging="0"/>
        <w:rPr/>
        <w:framePr w:w="6000" w:h="420" w:x="3636" w:y="34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  <w:szCs w:val="24"/>
        </w:rPr>
        <w:t>tl. 100 m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/>
        <w:framePr w:w="12165" w:h="240" w:x="4035" w:y="39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3,9*0,8=3,120 [A]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rPr/>
        <w:framePr w:w="7232" w:h="240" w:x="2400" w:y="430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Komunika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582" w:h="240" w:x="720" w:y="430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</w:tabs>
        <w:bidi w:val="0"/>
        <w:spacing w:before="0" w:after="0"/>
        <w:ind w:left="0" w:right="0" w:hanging="0"/>
        <w:rPr/>
        <w:framePr w:w="13899" w:h="240" w:x="2394" w:y="482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Potrubí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582" w:h="240" w:x="699" w:y="4829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50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50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866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954" w:h="225" w:x="3600" w:y="50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CHRÁNIČKY Z TRUB P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50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50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2,2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>
          <w:rFonts w:ascii="Arial" w:hAnsi="Arial"/>
          <w:color w:val="000000"/>
          <w:sz w:val="17"/>
          <w:szCs w:val="24"/>
        </w:rPr>
        <w:framePr w:w="1920" w:h="225" w:x="12240" w:y="5069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/>
        <w:framePr w:w="12165" w:h="240" w:x="4035" w:y="53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2,2=2,200 [A]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56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56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873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lineRule="auto" w:line="199" w:before="0" w:after="0"/>
        <w:ind w:left="0" w:right="0" w:hanging="0"/>
        <w:rPr/>
        <w:framePr w:w="5954" w:h="450" w:x="3600" w:y="56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POTRUBÍ Z TRUB PLASTOVÝCH TLAKOVÝCH SVAŘOVANÝCH DN DO 40M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56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563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5,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210" w:x="3636" w:y="61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  <w:szCs w:val="24"/>
        </w:rPr>
        <w:t>PE 100 d40 SDR 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/>
        <w:framePr w:w="12165" w:h="240" w:x="4035" w:y="647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3,9+2=5,900 [A]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67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67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8918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954" w:h="225" w:x="3600" w:y="67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NAVRTÁVACÍ PASY DN DO 50M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67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KU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674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,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/>
        <w:framePr w:w="12165" w:h="240" w:x="4035" w:y="70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1=1,000 [A]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89930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954" w:h="225" w:x="3600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DOPLŇKY NA PLYN POTRUBÍ – HUP KK 5/4“, DRŽÁK PŘECHODK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KU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730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,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>
          <w:rFonts w:ascii="Arial" w:hAnsi="Arial"/>
          <w:color w:val="000000"/>
          <w:sz w:val="15"/>
          <w:szCs w:val="24"/>
        </w:rPr>
        <w:framePr w:w="6000" w:h="210" w:x="3636" w:y="76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79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79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89930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954" w:h="225" w:x="3600" w:y="79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DOPLŇKY NA PLYN POTRUBÍ </w:t>
        <w:noBreakHyphen/>
        <w:t xml:space="preserve"> SIGNALIZAČ VODIČ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79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792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5,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210" w:x="3636" w:y="823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  <w:szCs w:val="24"/>
        </w:rPr>
        <w:t>CYY 2,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/>
        <w:framePr w:w="12165" w:h="240" w:x="4035" w:y="85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3,9+2=5,900 [A]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8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8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89930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954" w:h="225" w:x="3600" w:y="8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DOPLŇKY NA PLYN POTRUBÍ </w:t>
        <w:noBreakHyphen/>
        <w:t xml:space="preserve"> VÝSTRAŽNÁ FÓLI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8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8826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3,9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6000" w:h="210" w:x="3636" w:y="91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  <w:szCs w:val="24"/>
        </w:rPr>
        <w:t>žlut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/>
        <w:framePr w:w="12165" w:h="240" w:x="4035" w:y="94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3,9=3,900 [A]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97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97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8993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954" w:h="225" w:x="3600" w:y="97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DOPLŇKY NA PLYN POTRUBÍ DN DO 80MM </w:t>
        <w:noBreakHyphen/>
        <w:t xml:space="preserve"> PROPOJ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97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KU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9731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,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/>
        <w:framePr w:w="12165" w:h="240" w:x="4035" w:y="100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1=1,000 [A]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7" w:h="225" w:x="600" w:y="10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22" w:h="225" w:x="1200" w:y="10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8996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before="0" w:after="0"/>
        <w:ind w:left="0" w:right="0" w:hanging="0"/>
        <w:rPr/>
        <w:framePr w:w="5954" w:h="225" w:x="3600" w:y="10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TLAKOVÉ ZKOUŠKY A REVIZE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/>
        <w:framePr w:w="792" w:h="225" w:x="9600" w:y="10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>KU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724" w:h="225" w:x="10440" w:y="10298" w:hSpace="0" w:vSpace="0" w:wrap="notBeside" w:vAnchor="page" w:hAnchor="page" w:hRule="exact"/>
        <w:pBdr/>
      </w:pPr>
      <w:r>
        <w:rPr>
          <w:rFonts w:ascii="Arial" w:hAnsi="Arial"/>
          <w:color w:val="000000"/>
          <w:sz w:val="17"/>
          <w:szCs w:val="24"/>
        </w:rPr>
        <w:t xml:space="preserve"> </w:t>
      </w:r>
      <w:r>
        <w:rPr>
          <w:rFonts w:ascii="Arial" w:hAnsi="Arial"/>
          <w:color w:val="000000"/>
          <w:sz w:val="17"/>
          <w:szCs w:val="24"/>
        </w:rPr>
        <w:t>1,00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/>
        <w:framePr w:w="12165" w:h="240" w:x="4035" w:y="106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3,9+2=5,900 [A]</w: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2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19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b/>
          <w:b/>
          <w:color w:val="000000"/>
          <w:sz w:val="21"/>
          <w:szCs w:val="24"/>
        </w:rPr>
        <w:framePr w:w="840" w:h="240" w:x="699" w:y="47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1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color w:val="000000"/>
          <w:sz w:val="19"/>
          <w:szCs w:val="24"/>
        </w:rPr>
        <w:framePr w:w="600" w:h="226" w:x="1716" w:y="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bidi w:val="0"/>
        <w:spacing w:before="0" w:after="0"/>
        <w:ind w:left="0" w:right="0" w:hanging="0"/>
        <w:rPr>
          <w:rFonts w:ascii="Times New Roman" w:hAnsi="Times New Roman"/>
          <w:color w:val="000000"/>
          <w:sz w:val="19"/>
          <w:szCs w:val="24"/>
        </w:rPr>
        <w:framePr w:w="12126" w:h="240" w:x="2400" w:y="4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jc w:val="right"/>
        <w:rPr/>
        <w:framePr w:w="945" w:h="226" w:x="14620" w:y="4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Strana: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right"/>
        <w:rPr/>
        <w:framePr w:w="581" w:h="236" w:x="15655" w:y="4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jc w:val="right"/>
        <w:rPr>
          <w:rFonts w:ascii="Times New Roman" w:hAnsi="Times New Roman"/>
          <w:color w:val="000000"/>
          <w:sz w:val="19"/>
          <w:szCs w:val="24"/>
        </w:rPr>
        <w:framePr w:w="615" w:h="220" w:x="14655" w:y="7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before="0" w:after="0"/>
        <w:ind w:left="0" w:right="0" w:hanging="0"/>
        <w:jc w:val="right"/>
        <w:rPr>
          <w:rFonts w:ascii="Times New Roman" w:hAnsi="Times New Roman"/>
          <w:color w:val="000000"/>
          <w:sz w:val="19"/>
          <w:szCs w:val="24"/>
        </w:rPr>
        <w:framePr w:w="852" w:h="236" w:x="15390" w:y="7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155" w:h="236" w:x="13425" w:y="7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28.6.2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jc w:val="right"/>
        <w:rPr/>
        <w:framePr w:w="861" w:h="220" w:x="12495" w:y="74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Datum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rPr/>
        <w:framePr w:w="1350" w:h="240" w:x="699" w:y="7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19"/>
          <w:szCs w:val="24"/>
        </w:rPr>
        <w:t>3.6.1.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200" w:h="211" w:x="5160" w:y="14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PŘÍSTAVBA POŽÁRNÍ ZBROJNICE na p.č.316/17 v k.ú. Chrastava 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200" w:h="211" w:x="5160" w:y="170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PLYNOVODNÍ PŘÍPOJ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200" w:h="211" w:x="5160" w:y="194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PLYNOVODNÍ PŘÍPOJ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80" w:h="240" w:x="1800" w:y="14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Stavba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240" w:x="1800" w:y="170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Objek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665" w:h="240" w:x="1800" w:y="194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Rozpoče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441" w:h="240" w:x="3600" w:y="146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7"/>
          <w:szCs w:val="24"/>
        </w:rPr>
        <w:t>07</w:t>
        <w:noBreakHyphen/>
        <w:t>06</w:t>
        <w:noBreakHyphen/>
        <w:t>0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bidi w:val="0"/>
        <w:spacing w:before="0" w:after="0"/>
        <w:ind w:left="0" w:right="0" w:hanging="0"/>
        <w:jc w:val="center"/>
        <w:rPr/>
        <w:framePr w:w="15570" w:h="330" w:x="720" w:y="105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3"/>
          <w:szCs w:val="24"/>
        </w:rPr>
        <w:t>POLOŽKY SOUPISU PRACÍ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b/>
          <w:b/>
          <w:color w:val="000000"/>
          <w:sz w:val="19"/>
          <w:szCs w:val="24"/>
        </w:rPr>
        <w:framePr w:w="565" w:h="480" w:x="699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rPr/>
        <w:framePr w:w="565" w:h="480" w:x="699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Poř.č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b/>
          <w:b/>
          <w:color w:val="000000"/>
          <w:sz w:val="19"/>
          <w:szCs w:val="24"/>
        </w:rPr>
        <w:framePr w:w="1061" w:h="480" w:x="1264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rPr/>
        <w:framePr w:w="1061" w:h="480" w:x="1264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Položk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b/>
          <w:b/>
          <w:color w:val="000000"/>
          <w:sz w:val="19"/>
          <w:szCs w:val="24"/>
        </w:rPr>
        <w:framePr w:w="565" w:h="480" w:x="2370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lineRule="auto" w:line="199" w:before="0" w:after="0"/>
        <w:ind w:left="0" w:right="0" w:hanging="0"/>
        <w:rPr/>
        <w:framePr w:w="565" w:h="480" w:x="2370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Ty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lineRule="auto" w:line="199" w:before="0" w:after="0"/>
        <w:ind w:left="0" w:right="0" w:hanging="0"/>
        <w:rPr>
          <w:rFonts w:ascii="Times New Roman" w:hAnsi="Times New Roman"/>
          <w:b/>
          <w:b/>
          <w:color w:val="000000"/>
          <w:sz w:val="19"/>
          <w:szCs w:val="24"/>
        </w:rPr>
        <w:framePr w:w="5985" w:h="480" w:x="364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bidi w:val="0"/>
        <w:spacing w:lineRule="auto" w:line="199" w:before="0" w:after="0"/>
        <w:ind w:left="0" w:right="0" w:hanging="0"/>
        <w:rPr/>
        <w:framePr w:w="5985" w:h="480" w:x="364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Tex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jc w:val="right"/>
        <w:rPr>
          <w:rFonts w:ascii="Times New Roman" w:hAnsi="Times New Roman"/>
          <w:b/>
          <w:b/>
          <w:color w:val="000000"/>
          <w:sz w:val="19"/>
          <w:szCs w:val="24"/>
        </w:rPr>
        <w:framePr w:w="748" w:h="480" w:x="967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spacing w:lineRule="auto" w:line="199" w:before="0" w:after="0"/>
        <w:ind w:left="0" w:right="0" w:hanging="0"/>
        <w:jc w:val="right"/>
        <w:rPr/>
        <w:framePr w:w="748" w:h="480" w:x="967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M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lineRule="auto" w:line="199" w:before="0" w:after="0"/>
        <w:ind w:left="0" w:right="0" w:hanging="0"/>
        <w:jc w:val="right"/>
        <w:rPr>
          <w:rFonts w:ascii="Times New Roman" w:hAnsi="Times New Roman"/>
          <w:b/>
          <w:b/>
          <w:color w:val="000000"/>
          <w:sz w:val="19"/>
          <w:szCs w:val="24"/>
        </w:rPr>
        <w:framePr w:w="1704" w:h="480" w:x="10470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lineRule="auto" w:line="199" w:before="0" w:after="0"/>
        <w:ind w:left="0" w:right="0" w:hanging="0"/>
        <w:jc w:val="right"/>
        <w:rPr/>
        <w:framePr w:w="1704" w:h="480" w:x="10470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Počet MJ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lineRule="auto" w:line="199" w:before="0" w:after="0"/>
        <w:ind w:left="0" w:right="0" w:hanging="0"/>
        <w:jc w:val="right"/>
        <w:rPr>
          <w:rFonts w:ascii="Times New Roman" w:hAnsi="Times New Roman"/>
          <w:b/>
          <w:b/>
          <w:color w:val="000000"/>
          <w:sz w:val="19"/>
          <w:szCs w:val="24"/>
        </w:rPr>
        <w:framePr w:w="1921" w:h="480" w:x="1225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lineRule="auto" w:line="199" w:before="0" w:after="0"/>
        <w:ind w:left="0" w:right="0" w:hanging="0"/>
        <w:jc w:val="right"/>
        <w:rPr/>
        <w:framePr w:w="1921" w:h="480" w:x="12255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J.ce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lineRule="auto" w:line="199" w:before="0" w:after="0"/>
        <w:ind w:left="0" w:right="0" w:hanging="0"/>
        <w:jc w:val="right"/>
        <w:rPr>
          <w:rFonts w:ascii="Times New Roman" w:hAnsi="Times New Roman"/>
          <w:b/>
          <w:b/>
          <w:color w:val="000000"/>
          <w:sz w:val="19"/>
          <w:szCs w:val="24"/>
        </w:rPr>
        <w:framePr w:w="2034" w:h="480" w:x="14259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lineRule="auto" w:line="199" w:before="0" w:after="0"/>
        <w:ind w:left="0" w:right="0" w:hanging="0"/>
        <w:jc w:val="right"/>
        <w:rPr/>
        <w:framePr w:w="2034" w:h="480" w:x="14259" w:y="2376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Celk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spacing w:before="0" w:after="0"/>
        <w:ind w:left="0" w:right="0" w:hanging="0"/>
        <w:rPr/>
        <w:framePr w:w="7232" w:h="240" w:x="2400" w:y="305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Potrubí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rPr/>
        <w:framePr w:w="1582" w:h="240" w:x="720" w:y="3054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19"/>
          <w:szCs w:val="24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spacing w:lineRule="auto" w:line="199" w:before="0" w:after="0"/>
        <w:ind w:left="0" w:right="0" w:hanging="0"/>
        <w:rPr/>
        <w:framePr w:w="3360" w:h="339" w:x="586" w:y="3693" w:hSpace="0" w:vSpace="0" w:wrap="notBeside" w:vAnchor="page" w:hAnchor="page" w:hRule="exact"/>
        <w:pBdr/>
      </w:pPr>
      <w:r>
        <w:rPr>
          <w:rFonts w:ascii="Times New Roman" w:hAnsi="Times New Roman"/>
          <w:b/>
          <w:color w:val="000000"/>
          <w:sz w:val="23"/>
          <w:szCs w:val="24"/>
        </w:rPr>
        <w:t>Celkem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2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2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21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0355</wp:posOffset>
                </wp:positionH>
                <wp:positionV relativeFrom="page">
                  <wp:posOffset>1863090</wp:posOffset>
                </wp:positionV>
                <wp:extent cx="0" cy="262890"/>
                <wp:effectExtent l="9525" t="9525" r="9525" b="9525"/>
                <wp:wrapNone/>
                <wp:docPr id="2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46.7pt" to="23.65pt,167.35pt" ID="Shape22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0355</wp:posOffset>
                </wp:positionH>
                <wp:positionV relativeFrom="page">
                  <wp:posOffset>2125345</wp:posOffset>
                </wp:positionV>
                <wp:extent cx="10046335" cy="0"/>
                <wp:effectExtent l="9525" t="9525" r="9525" b="9525"/>
                <wp:wrapNone/>
                <wp:docPr id="2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67.35pt" to="814.65pt,167.35pt" ID="Shape2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72110</wp:posOffset>
                </wp:positionH>
                <wp:positionV relativeFrom="page">
                  <wp:posOffset>2632075</wp:posOffset>
                </wp:positionV>
                <wp:extent cx="10046335" cy="0"/>
                <wp:effectExtent l="12700" t="12700" r="13335" b="12700"/>
                <wp:wrapNone/>
                <wp:docPr id="27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07.25pt" to="820.3pt,207.25pt" ID="Shape24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44">
            <wp:simplePos x="0" y="0"/>
            <wp:positionH relativeFrom="page">
              <wp:posOffset>228600</wp:posOffset>
            </wp:positionH>
            <wp:positionV relativeFrom="page">
              <wp:posOffset>228600</wp:posOffset>
            </wp:positionV>
            <wp:extent cx="183515" cy="183515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83</Characters>
  <CharactersWithSpaces>2470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41:00Z</dcterms:created>
  <dc:creator>Crystal Reports</dc:creator>
  <dc:description>Powered By Crystal</dc:description>
  <dc:language>en-US</dc:language>
  <cp:lastModifiedBy/>
  <dcterms:modified xsi:type="dcterms:W3CDTF">2016-06-28T1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C36A2C7BB380187D0F2EEBE5AD728B92C7466479B994F2EB7471EF94B296BCB25F0E72D1F5A6383CC00F4EB43E91F3E815121AAD2235B65FDCFEC0811FC00</vt:lpwstr>
  </property>
  <property fmtid="{D5CDD505-2E9C-101B-9397-08002B2CF9AE}" pid="3" name="Business Objects Context Information1">
    <vt:lpwstr>F833A24E01348D893EB4033A60EFAA86D82F88C7DCE42F4B4D5A21DA9D04EAA979B34ACABC2BC3B05218DB8FF8F490732259589AD4D7EF065D6FFE0293A102489932FC8EBB7F84B6E227FCE499C4AE714AC1B6A0B2DD20640C2DA059F3E59113165895822C05A4282910AC9987F4A5E58FA9E3C8598E1871EAA1469E317E1D8</vt:lpwstr>
  </property>
  <property fmtid="{D5CDD505-2E9C-101B-9397-08002B2CF9AE}" pid="4" name="Business Objects Context Information2">
    <vt:lpwstr>97886191F2471EEF3012547F8FC12EB758B9</vt:lpwstr>
  </property>
  <property fmtid="{D5CDD505-2E9C-101B-9397-08002B2CF9AE}" pid="5" name="Operator">
    <vt:lpwstr>admin</vt:lpwstr>
  </property>
</Properties>
</file>